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仿宋" w:hAnsi="仿宋" w:eastAsia="仿宋" w:cs="仿宋"/>
          <w:b/>
          <w:b/>
          <w:bCs w:val="false"/>
          <w:sz w:val="36"/>
          <w:szCs w:val="36"/>
        </w:rPr>
      </w:pPr>
      <w:r>
        <w:rPr>
          <w:rFonts w:ascii="仿宋" w:hAnsi="仿宋" w:cs="仿宋" w:eastAsia="仿宋"/>
          <w:b/>
          <w:bCs w:val="false"/>
          <w:sz w:val="36"/>
          <w:szCs w:val="36"/>
        </w:rPr>
        <w:t>政府性基金预算收支情况</w:t>
      </w:r>
    </w:p>
    <w:p>
      <w:pPr>
        <w:pStyle w:val="Normal"/>
        <w:ind w:firstLine="720"/>
        <w:jc w:val="center"/>
        <w:rPr>
          <w:rFonts w:ascii="仿宋" w:hAnsi="仿宋" w:eastAsia="仿宋" w:cs="仿宋"/>
          <w:b/>
          <w:b/>
          <w:bCs w:val="false"/>
          <w:sz w:val="36"/>
          <w:szCs w:val="36"/>
        </w:rPr>
      </w:pPr>
      <w:r>
        <w:rPr>
          <w:rFonts w:eastAsia="仿宋" w:cs="仿宋" w:ascii="仿宋" w:hAnsi="仿宋"/>
          <w:b/>
          <w:bCs w:val="false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  <w:lang w:val="en-US" w:eastAsia="zh-CN" w:bidi="ar-SA"/>
        </w:rPr>
        <w:t>政府性基金预算收入完成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 w:val="false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eastAsia="zh-CN"/>
        </w:rPr>
        <w:t>政府性基金预算收入完成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8430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eastAsia="zh-CN"/>
        </w:rPr>
        <w:t>万元，完成年初预算的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91.13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eastAsia="zh-CN"/>
        </w:rPr>
        <w:t>%,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eastAsia="zh-CN"/>
        </w:rPr>
        <w:t>同比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131.21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eastAsia="zh-CN"/>
        </w:rPr>
        <w:t>，同比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val="en-US" w:eastAsia="zh-CN"/>
        </w:rPr>
        <w:t>增收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4784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eastAsia="zh-CN"/>
        </w:rPr>
        <w:t>万元。主要系农业土地开发资金收入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170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val="en-US" w:eastAsia="zh-CN"/>
        </w:rPr>
        <w:t>万元、国有土地使用权出让收入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6677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val="en-US" w:eastAsia="zh-CN"/>
        </w:rPr>
        <w:t>万元、城市基础设施配套费收入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258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val="en-US" w:eastAsia="zh-CN"/>
        </w:rPr>
        <w:t>万元、专项债券对应项目专项收入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1325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val="en-US" w:eastAsia="zh-CN"/>
        </w:rPr>
        <w:t>万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>（二）政府性基金预算支出完成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eastAsia="zh-CN"/>
        </w:rPr>
        <w:t>基金预算支出</w:t>
      </w:r>
      <w:r>
        <w:rPr>
          <w:rFonts w:ascii="仿宋_GB2312;仿宋" w:hAnsi="仿宋_GB2312;仿宋" w:cs="新宋体" w:eastAsia="仿宋_GB2312;仿宋"/>
          <w:color w:val="000000"/>
          <w:sz w:val="32"/>
          <w:szCs w:val="32"/>
        </w:rPr>
        <w:t>全年累计支出</w:t>
      </w:r>
      <w:r>
        <w:rPr>
          <w:rFonts w:eastAsia="仿宋_GB2312;仿宋" w:cs="新宋体" w:ascii="仿宋_GB2312;仿宋" w:hAnsi="仿宋_GB2312;仿宋"/>
          <w:color w:val="000000"/>
          <w:sz w:val="32"/>
          <w:szCs w:val="32"/>
          <w:lang w:val="en-US" w:eastAsia="zh-CN"/>
        </w:rPr>
        <w:t>48112</w:t>
      </w:r>
      <w:r>
        <w:rPr>
          <w:rFonts w:ascii="仿宋_GB2312;仿宋" w:hAnsi="仿宋_GB2312;仿宋" w:cs="新宋体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新宋体" w:eastAsia="仿宋_GB2312;仿宋"/>
          <w:sz w:val="32"/>
          <w:szCs w:val="32"/>
        </w:rPr>
        <w:t>其中：文化旅游体育与传媒支出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社会保障和就业支出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340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新宋体" w:eastAsia="仿宋_GB2312;仿宋"/>
          <w:sz w:val="32"/>
          <w:szCs w:val="32"/>
        </w:rPr>
        <w:t>国有土地使用权出让收入及对应专项债务收入安排的支出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4986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 城市基础设施配套费安排的支出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58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万元，棚户区改造专项债券收入安排的支出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万元，其他政府性基金及对应专项债务收入安排的支出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3000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万元，彩票公益金安排的支出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540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万元，债务付息支出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784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万元，债务发行费用支出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万元；农业土地开发资金安排的支出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70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万元；抗疫特别国债安排的支出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1000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0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三）政府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基金预算平衡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 w:val="false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eastAsia="zh-CN"/>
        </w:rPr>
        <w:t>本年基金收入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50712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eastAsia="zh-CN"/>
        </w:rPr>
        <w:t>万元，其中：基金预算收入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8430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12882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eastAsia="zh-CN"/>
        </w:rPr>
        <w:t>万元，地方政府专项债务转贷收入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29400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eastAsia="zh-CN"/>
        </w:rPr>
        <w:t>万元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 w:val="false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eastAsia="zh-CN"/>
        </w:rPr>
        <w:t>本年基金支出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50712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eastAsia="zh-CN"/>
        </w:rPr>
        <w:t>万元，其中：基金预算支出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48112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eastAsia="zh-CN"/>
        </w:rPr>
        <w:t>万元，调出资金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eastAsia="zh-CN"/>
        </w:rPr>
        <w:t>万元，债务还本支出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1600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32"/>
          <w:szCs w:val="32"/>
          <w:lang w:eastAsia="zh-CN"/>
        </w:rPr>
        <w:t>万元万元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right="0" w:hanging="0"/>
        <w:textAlignment w:val="auto"/>
        <w:rPr>
          <w:rFonts w:ascii="仿宋_GB2312;仿宋" w:hAnsi="仿宋_GB2312;仿宋" w:eastAsia="仿宋_GB2312;仿宋" w:cs="新宋体"/>
          <w:b w:val="false"/>
          <w:b w:val="false"/>
          <w:bCs w:val="false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新宋体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4570" w:h="20636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7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Content1">
    <w:name w:val="conten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2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360"/>
      <w:ind w:firstLine="640"/>
    </w:pPr>
    <w:rPr>
      <w:rFonts w:ascii="华文仿宋;仿宋" w:hAnsi="华文仿宋;仿宋" w:eastAsia="华文仿宋;仿宋" w:cs="华文仿宋;仿宋"/>
      <w:color w:val="3366FF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2">
    <w:name w:val=" Char2"/>
    <w:basedOn w:val="Normal"/>
    <w:qFormat/>
    <w:pPr/>
    <w:rPr/>
  </w:style>
  <w:style w:type="paragraph" w:styleId="Style18">
    <w:name w:val="_Style 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5:16:00Z</dcterms:created>
  <dc:creator>Lenovo User</dc:creator>
  <dc:description/>
  <dc:language>en-US</dc:language>
  <cp:lastModifiedBy>Administrator</cp:lastModifiedBy>
  <cp:lastPrinted>2015-05-26T13:16:00Z</cp:lastPrinted>
  <dcterms:modified xsi:type="dcterms:W3CDTF">2021-01-03T08:49:01Z</dcterms:modified>
  <cp:revision>19</cp:revision>
  <dc:subject/>
  <dc:title>2018年察布查尔县财政总决算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