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5A5A5A"/>
          <w:spacing w:val="0"/>
          <w:kern w:val="0"/>
          <w:sz w:val="44"/>
          <w:szCs w:val="44"/>
          <w:shd w:fill="FFFFFF" w:val="clear"/>
          <w:lang w:val="en-US" w:eastAsia="zh-CN" w:bidi="ar"/>
        </w:rPr>
        <w:t>察布查尔县扶贫资金安排使用情况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5A5A5A"/>
          <w:spacing w:val="0"/>
          <w:kern w:val="0"/>
          <w:sz w:val="44"/>
          <w:szCs w:val="44"/>
          <w:shd w:fill="FFFFFF" w:val="clear"/>
          <w:lang w:val="en-US" w:eastAsia="zh-CN" w:bidi="ar"/>
        </w:rPr>
        <w:t>公 告 公 示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5A5A5A"/>
          <w:spacing w:val="0"/>
          <w:kern w:val="0"/>
          <w:sz w:val="16"/>
          <w:szCs w:val="16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5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5A5A5A"/>
          <w:spacing w:val="0"/>
          <w:kern w:val="0"/>
          <w:sz w:val="28"/>
          <w:szCs w:val="2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5A5A5A"/>
          <w:spacing w:val="0"/>
          <w:kern w:val="0"/>
          <w:sz w:val="28"/>
          <w:szCs w:val="28"/>
          <w:shd w:fill="FFFFFF" w:val="clear"/>
          <w:lang w:val="en-US" w:eastAsia="zh-CN" w:bidi="ar"/>
        </w:rPr>
        <w:t>年，上级下达我县扶贫专项资金</w:t>
      </w:r>
      <w:r>
        <w:rPr>
          <w:rFonts w:eastAsia="宋体" w:cs="宋体" w:ascii="宋体" w:hAnsi="宋体"/>
          <w:i w:val="false"/>
          <w:caps w:val="false"/>
          <w:smallCaps w:val="false"/>
          <w:color w:val="5A5A5A"/>
          <w:spacing w:val="0"/>
          <w:kern w:val="0"/>
          <w:sz w:val="28"/>
          <w:szCs w:val="28"/>
          <w:shd w:fill="FFFFFF" w:val="clear"/>
          <w:lang w:val="en-US" w:eastAsia="zh-CN" w:bidi="ar"/>
        </w:rPr>
        <w:t>3449</w:t>
      </w:r>
      <w:r>
        <w:rPr>
          <w:rFonts w:ascii="宋体" w:hAnsi="宋体" w:cs="宋体"/>
          <w:i w:val="false"/>
          <w:caps w:val="false"/>
          <w:smallCaps w:val="false"/>
          <w:color w:val="5A5A5A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根据（县级项目批复文件），现将扶贫专项资金使用情况公示如下：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5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ascii="宋体" w:hAnsi="宋体" w:cs="宋体"/>
          <w:i w:val="false"/>
          <w:caps w:val="false"/>
          <w:smallCaps w:val="false"/>
          <w:color w:val="5A5A5A"/>
          <w:spacing w:val="0"/>
          <w:kern w:val="0"/>
          <w:sz w:val="28"/>
          <w:szCs w:val="28"/>
          <w:shd w:fill="FFFFFF" w:val="clear"/>
          <w:lang w:val="en-US" w:eastAsia="zh-CN" w:bidi="ar"/>
        </w:rPr>
        <w:t>一、</w:t>
      </w:r>
      <w:r>
        <w:rPr>
          <w:rFonts w:ascii="宋体" w:hAnsi="宋体" w:cs="宋体"/>
          <w:b/>
          <w:i w:val="false"/>
          <w:caps w:val="false"/>
          <w:smallCaps w:val="false"/>
          <w:color w:val="5A5A5A"/>
          <w:spacing w:val="0"/>
          <w:kern w:val="0"/>
          <w:sz w:val="28"/>
          <w:szCs w:val="28"/>
          <w:shd w:fill="FFFFFF" w:val="clear"/>
          <w:lang w:val="en-US" w:eastAsia="zh-CN" w:bidi="ar"/>
        </w:rPr>
        <w:t>资金来源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42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ascii="宋体" w:hAnsi="宋体" w:cs="宋体"/>
          <w:i w:val="false"/>
          <w:caps w:val="false"/>
          <w:smallCaps w:val="false"/>
          <w:color w:val="5A5A5A"/>
          <w:spacing w:val="0"/>
          <w:sz w:val="28"/>
          <w:szCs w:val="28"/>
          <w:shd w:fill="FFFFFF" w:val="clear"/>
        </w:rPr>
        <w:t>中央专项扶贫资金</w:t>
      </w:r>
      <w:r>
        <w:rPr>
          <w:rFonts w:eastAsia="宋体" w:cs="宋体" w:ascii="宋体" w:hAnsi="宋体"/>
          <w:i w:val="false"/>
          <w:caps w:val="false"/>
          <w:smallCaps w:val="false"/>
          <w:color w:val="5A5A5A"/>
          <w:spacing w:val="0"/>
          <w:sz w:val="28"/>
          <w:szCs w:val="28"/>
          <w:shd w:fill="FFFFFF" w:val="clear"/>
        </w:rPr>
        <w:t>3449</w:t>
      </w:r>
      <w:r>
        <w:rPr>
          <w:rFonts w:ascii="宋体" w:hAnsi="宋体" w:cs="宋体"/>
          <w:i w:val="false"/>
          <w:caps w:val="false"/>
          <w:smallCaps w:val="false"/>
          <w:color w:val="5A5A5A"/>
          <w:spacing w:val="0"/>
          <w:sz w:val="28"/>
          <w:szCs w:val="28"/>
          <w:shd w:fill="FFFFFF" w:val="clear"/>
        </w:rPr>
        <w:t>万元（伊州财农〔</w:t>
      </w:r>
      <w:r>
        <w:rPr>
          <w:rFonts w:eastAsia="宋体" w:cs="宋体" w:ascii="宋体" w:hAnsi="宋体"/>
          <w:i w:val="false"/>
          <w:caps w:val="false"/>
          <w:smallCaps w:val="false"/>
          <w:color w:val="5A5A5A"/>
          <w:spacing w:val="0"/>
          <w:sz w:val="28"/>
          <w:szCs w:val="28"/>
          <w:shd w:fill="FFFFFF" w:val="clear"/>
        </w:rPr>
        <w:t>2019</w:t>
      </w:r>
      <w:r>
        <w:rPr>
          <w:rFonts w:ascii="宋体" w:hAnsi="宋体" w:cs="宋体"/>
          <w:i w:val="false"/>
          <w:caps w:val="false"/>
          <w:smallCaps w:val="false"/>
          <w:color w:val="5A5A5A"/>
          <w:spacing w:val="0"/>
          <w:sz w:val="28"/>
          <w:szCs w:val="28"/>
          <w:shd w:fill="FFFFFF" w:val="clear"/>
        </w:rPr>
        <w:t>〕</w:t>
      </w:r>
      <w:r>
        <w:rPr>
          <w:rFonts w:eastAsia="宋体" w:cs="宋体" w:ascii="宋体" w:hAnsi="宋体"/>
          <w:i w:val="false"/>
          <w:caps w:val="false"/>
          <w:smallCaps w:val="false"/>
          <w:color w:val="5A5A5A"/>
          <w:spacing w:val="0"/>
          <w:sz w:val="28"/>
          <w:szCs w:val="28"/>
          <w:shd w:fill="FFFFFF" w:val="clear"/>
        </w:rPr>
        <w:t>99</w:t>
      </w:r>
      <w:r>
        <w:rPr>
          <w:rFonts w:ascii="宋体" w:hAnsi="宋体" w:cs="宋体"/>
          <w:i w:val="false"/>
          <w:caps w:val="false"/>
          <w:smallCaps w:val="false"/>
          <w:color w:val="5A5A5A"/>
          <w:spacing w:val="0"/>
          <w:sz w:val="28"/>
          <w:szCs w:val="28"/>
          <w:shd w:fill="FFFFFF" w:val="clear"/>
        </w:rPr>
        <w:t>号）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42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ascii="宋体" w:hAnsi="宋体" w:cs="宋体"/>
          <w:i w:val="false"/>
          <w:caps w:val="false"/>
          <w:smallCaps w:val="false"/>
          <w:color w:val="5A5A5A"/>
          <w:spacing w:val="0"/>
          <w:sz w:val="28"/>
          <w:szCs w:val="28"/>
          <w:shd w:fill="FFFFFF" w:val="clear"/>
        </w:rPr>
        <w:t>二、</w:t>
      </w:r>
      <w:r>
        <w:rPr>
          <w:rFonts w:ascii="宋体" w:hAnsi="宋体" w:cs="宋体"/>
          <w:b/>
          <w:i w:val="false"/>
          <w:caps w:val="false"/>
          <w:smallCaps w:val="false"/>
          <w:color w:val="5A5A5A"/>
          <w:spacing w:val="0"/>
          <w:sz w:val="28"/>
          <w:szCs w:val="28"/>
          <w:shd w:fill="FFFFFF" w:val="clear"/>
        </w:rPr>
        <w:t>资金安排原则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5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ascii="宋体" w:hAnsi="宋体" w:cs="宋体"/>
          <w:i w:val="false"/>
          <w:caps w:val="false"/>
          <w:smallCaps w:val="false"/>
          <w:color w:val="5A5A5A"/>
          <w:spacing w:val="0"/>
          <w:kern w:val="0"/>
          <w:sz w:val="28"/>
          <w:szCs w:val="28"/>
          <w:shd w:fill="FFFFFF" w:val="clear"/>
          <w:lang w:val="en-US" w:eastAsia="zh-CN" w:bidi="ar"/>
        </w:rPr>
        <w:t>按照扶贫资金管理办法，经县扶贫开发领导小组研究确定，结合项目准备情况，按照以下原则安排使用资金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36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5A5A5A"/>
          <w:spacing w:val="0"/>
          <w:sz w:val="28"/>
          <w:szCs w:val="28"/>
          <w:shd w:fill="FFFFFF" w:val="cle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5A5A5A"/>
          <w:spacing w:val="0"/>
          <w:sz w:val="28"/>
          <w:szCs w:val="28"/>
          <w:shd w:fill="FFFFFF" w:val="clear"/>
        </w:rPr>
        <w:t>六个原则：</w:t>
      </w:r>
      <w:r>
        <w:rPr>
          <w:rFonts w:ascii="宋体" w:hAnsi="宋体" w:cs="宋体"/>
          <w:i w:val="false"/>
          <w:caps w:val="false"/>
          <w:smallCaps w:val="false"/>
          <w:color w:val="5A5A5A"/>
          <w:spacing w:val="0"/>
          <w:sz w:val="28"/>
          <w:szCs w:val="28"/>
          <w:shd w:fill="FFFFFF" w:val="clear"/>
        </w:rPr>
        <w:t>老百姓牵肠挂肚的事，需要维修的基础设施，乡村环境整治，产业发展，重点突出、示范引领、先重点乡镇、中心村，化解历史遗留矛盾。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562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5A5A5A"/>
          <w:spacing w:val="0"/>
          <w:kern w:val="0"/>
          <w:sz w:val="28"/>
          <w:szCs w:val="28"/>
          <w:shd w:fill="FFFFFF" w:val="clear"/>
          <w:lang w:val="en-US" w:eastAsia="zh-CN" w:bidi="ar"/>
        </w:rPr>
        <w:t>三项要求：</w:t>
      </w:r>
      <w:r>
        <w:rPr>
          <w:rFonts w:ascii="宋体" w:hAnsi="宋体" w:cs="宋体"/>
          <w:i w:val="false"/>
          <w:caps w:val="false"/>
          <w:smallCaps w:val="false"/>
          <w:color w:val="5A5A5A"/>
          <w:spacing w:val="0"/>
          <w:kern w:val="0"/>
          <w:sz w:val="28"/>
          <w:szCs w:val="28"/>
          <w:shd w:fill="FFFFFF" w:val="clear"/>
          <w:lang w:val="en-US" w:eastAsia="zh-CN" w:bidi="ar"/>
        </w:rPr>
        <w:t>讲效益，讲生态，讲文化。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562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5A5A5A"/>
          <w:spacing w:val="0"/>
          <w:kern w:val="0"/>
          <w:sz w:val="28"/>
          <w:szCs w:val="28"/>
          <w:shd w:fill="FFFFFF" w:val="clear"/>
          <w:lang w:val="en-US" w:eastAsia="zh-CN" w:bidi="ar"/>
        </w:rPr>
        <w:t>一鼓励：</w:t>
      </w:r>
      <w:r>
        <w:rPr>
          <w:rFonts w:ascii="宋体" w:hAnsi="宋体" w:cs="宋体"/>
          <w:i w:val="false"/>
          <w:caps w:val="false"/>
          <w:smallCaps w:val="false"/>
          <w:color w:val="5A5A5A"/>
          <w:spacing w:val="0"/>
          <w:kern w:val="0"/>
          <w:sz w:val="28"/>
          <w:szCs w:val="28"/>
          <w:shd w:fill="FFFFFF" w:val="clear"/>
          <w:lang w:val="en-US" w:eastAsia="zh-CN" w:bidi="ar"/>
        </w:rPr>
        <w:t>奖励社会资金、社会力量参与。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562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5A5A5A"/>
          <w:spacing w:val="0"/>
          <w:kern w:val="0"/>
          <w:sz w:val="28"/>
          <w:szCs w:val="28"/>
          <w:shd w:fill="FFFFFF" w:val="clear"/>
          <w:lang w:val="en-US" w:eastAsia="zh-CN" w:bidi="ar"/>
        </w:rPr>
        <w:t>三、资金安排使用情况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kern w:val="0"/>
          <w:sz w:val="16"/>
          <w:szCs w:val="16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5A5A5A"/>
          <w:spacing w:val="0"/>
          <w:kern w:val="0"/>
          <w:sz w:val="16"/>
          <w:szCs w:val="16"/>
          <w:shd w:fill="FFFFFF" w:val="clear"/>
          <w:lang w:val="en-US" w:eastAsia="zh-CN" w:bidi="ar"/>
        </w:rPr>
        <w:t> </w:t>
      </w:r>
    </w:p>
    <w:tbl>
      <w:tblPr>
        <w:tblW w:w="8490" w:type="dxa"/>
        <w:jc w:val="left"/>
        <w:tblInd w:w="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2"/>
        <w:gridCol w:w="2100"/>
        <w:gridCol w:w="1991"/>
        <w:gridCol w:w="1797"/>
        <w:gridCol w:w="2130"/>
      </w:tblGrid>
      <w:tr>
        <w:trPr>
          <w:trHeight w:val="465" w:hRule="atLeast"/>
        </w:trPr>
        <w:tc>
          <w:tcPr>
            <w:tcW w:w="8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lang w:val="en-US" w:eastAsia="zh-CN" w:bidi="ar"/>
              </w:rPr>
              <w:t>年财政扶贫资金安排使用情况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项目名称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建设地点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投资规模（万元）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责任单位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农贸市场服务提升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2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2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2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2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2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2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26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27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28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29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0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1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2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3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4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5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6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7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8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9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0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1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2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3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4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5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6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7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8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9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0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1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2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3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4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5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6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7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8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9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60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61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2" name="图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63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4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5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6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67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68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69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70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71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2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3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4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75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76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7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78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9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80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81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82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83" name="图片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图片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84" name="图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图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85" name="图片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图片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86" name="图片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图片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87" name="图片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图片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88" name="图片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图片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89" name="图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图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90" name="图片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图片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91" name="图片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图片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92" name="图片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图片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93" name="图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图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94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95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96" name="图片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图片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97" name="图片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图片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98" name="图片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图片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99" name="图片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图片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00" name="图片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图片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01" name="图片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图片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02" name="图片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图片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03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104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105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106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07" name="图片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图片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08" name="图片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图片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109" name="图片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图片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10" name="图片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图片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111" name="图片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图片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12" name="图片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图片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13" name="图片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图片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14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115" name="图片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图片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116" name="图片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图片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117" name="图片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图片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18" name="图片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图片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19" name="图片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图片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120" name="图片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图片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坎乡坎村</w:t>
            </w:r>
          </w:p>
        </w:tc>
        <w:tc>
          <w:tcPr>
            <w:tcW w:w="1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察布查尔县扶贫办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农田砂石路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21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22" name="图片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图片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23" name="图片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图片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24" name="图片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图片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25" name="图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图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26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27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28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29" name="图片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图片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30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31" name="图片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图片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32" name="图片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图片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33" name="图片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图片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34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35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36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37" name="图片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图片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38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39" name="图片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图片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40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41" name="图片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图片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42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43" name="图片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图片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44" name="图片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图片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45" name="图片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图片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46" name="图片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图片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47" name="图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图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48" name="图片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图片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49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50" name="图片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图片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51" name="图片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图片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52" name="图片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图片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53" name="图片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图片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54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55" name="图片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图片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56" name="图片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图片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57" name="图片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图片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58" name="图片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图片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59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60" name="图片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图片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61" name="图片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图片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62" name="图片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图片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63" name="图片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图片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64" name="图片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图片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65" name="图片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图片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66" name="图片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图片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67" name="图片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图片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68" name="图片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图片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69" name="图片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图片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70" name="图片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图片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71" name="图片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图片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72" name="图片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图片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73" name="图片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图片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74" name="图片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图片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75" name="图片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图片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76" name="图片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图片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77" name="图片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图片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78" name="图片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图片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79" name="图片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图片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80" name="图片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图片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81" name="图片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图片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82" name="图片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图片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83" name="图片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图片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84" name="图片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图片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85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86" name="图片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图片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87" name="图片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图片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88" name="图片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图片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89" name="图片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图片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90" name="图片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图片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91" name="图片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图片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92" name="图片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图片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93" name="图片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图片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94" name="图片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图片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95" name="图片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图片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96" name="图片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图片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97" name="图片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图片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98" name="图片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图片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199" name="图片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图片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00" name="图片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图片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01" name="图片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图片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02" name="图片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图片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03" name="图片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图片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04" name="图片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图片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05" name="图片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图片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06" name="图片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图片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07" name="图片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图片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08" name="图片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图片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09" name="图片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图片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10" name="图片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图片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11" name="图片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图片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12" name="图片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图片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13" name="图片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图片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14" name="图片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图片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15" name="图片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图片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16" name="图片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图片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17" name="图片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图片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18" name="图片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图片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19" name="图片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图片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20" name="图片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图片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21" name="图片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图片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22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23" name="图片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图片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24" name="图片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图片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25" name="图片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图片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26" name="图片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图片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27" name="图片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图片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28" name="图片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图片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29" name="图片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图片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30" name="图片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图片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31" name="图片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图片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32" name="图片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图片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33" name="图片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图片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34" name="图片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图片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35" name="图片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图片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36" name="图片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图片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37" name="图片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图片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38" name="图片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图片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39" name="图片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图片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40" name="图片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图片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41" name="图片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图片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42" name="图片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图片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43" name="图片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图片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44" name="图片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图片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45" name="图片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图片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46" name="图片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图片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47" name="图片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图片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48" name="图片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图片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49" name="图片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图片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50" name="图片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图片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51" name="图片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图片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52" name="图片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图片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53" name="图片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图片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54" name="图片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图片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55" name="图片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图片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56" name="图片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图片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57" name="图片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图片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58" name="图片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图片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59" name="图片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图片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60" name="图片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图片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61" name="图片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图片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62" name="图片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图片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63" name="图片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图片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64" name="图片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图片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65" name="图片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图片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66" name="图片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图片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67" name="图片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图片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68" name="图片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图片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69" name="图片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图片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70" name="图片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图片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71" name="图片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图片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72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73" name="图片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图片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74" name="图片 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图片 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75" name="图片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图片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76" name="图片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图片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77" name="图片 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图片 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78" name="图片 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图片 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79" name="图片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图片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80" name="图片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图片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81" name="图片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图片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82" name="图片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图片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83" name="图片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图片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84" name="图片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图片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85" name="图片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图片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86" name="图片 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图片 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87" name="图片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图片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88" name="图片 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图片 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89" name="图片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图片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90" name="图片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图片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91" name="图片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图片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92" name="图片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图片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93" name="图片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图片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94" name="图片 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图片 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95" name="图片 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图片 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96" name="图片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图片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97" name="图片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图片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98" name="图片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图片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299" name="图片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图片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00" name="图片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图片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01" name="图片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图片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02" name="图片 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图片 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03" name="图片 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图片 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04" name="图片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图片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05" name="图片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图片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06" name="图片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图片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07" name="图片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图片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08" name="图片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图片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09" name="图片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图片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10" name="图片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图片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11" name="图片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图片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12" name="图片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图片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13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14" name="图片 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图片 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15" name="图片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图片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16" name="图片 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图片 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17" name="图片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图片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18" name="图片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图片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19" name="图片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图片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20" name="图片 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图片 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21" name="图片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图片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22" name="图片 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图片 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23" name="图片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图片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24" name="图片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图片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25" name="图片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图片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26" name="图片 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图片 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27" name="图片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图片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28" name="图片 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图片 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29" name="图片 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图片 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30" name="图片 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图片 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31" name="图片 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图片 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32" name="图片 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图片 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33" name="图片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图片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34" name="图片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图片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35" name="图片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图片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36" name="图片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图片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37" name="图片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图片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38" name="图片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图片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39" name="图片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图片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40" name="图片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图片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41" name="图片 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图片 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42" name="图片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图片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43" name="图片 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图片 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44" name="图片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图片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45" name="图片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图片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46" name="图片 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图片 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47" name="图片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图片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48" name="图片 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图片 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49" name="图片 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图片 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50" name="图片 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图片 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51" name="图片 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图片 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52" name="图片 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图片 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53" name="图片 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图片 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54" name="图片 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图片 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55" name="图片 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图片 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56" name="图片 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图片 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57" name="图片 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图片 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58" name="图片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图片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59" name="图片 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图片 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360" name="图片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图片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琼博拉镇索墩布拉克村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25.862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察布查尔县扶贫办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标准化养殖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海努克乡阿热斯坦村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9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察布查尔县扶贫办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防渗渠建设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爱新舍里镇安巴贴村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察布查尔县扶贫办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防渗渠建设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阔洪奇乡吾日勒克村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22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察布查尔县扶贫办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防渗渠建设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阔洪奇乡亚尔胡斯亚尕奇村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2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察布查尔县扶贫办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农田砂石路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61" name="图片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图片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62" name="图片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图片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63" name="图片 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图片 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64" name="图片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图片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65" name="图片 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图片 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66" name="图片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图片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67" name="图片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图片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68" name="图片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图片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69" name="图片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图片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70" name="图片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图片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71" name="图片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图片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72" name="图片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图片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73" name="图片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图片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74" name="图片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图片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75" name="图片 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图片 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76" name="图片 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图片 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77" name="图片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图片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78" name="图片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图片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79" name="图片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图片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80" name="图片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图片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81" name="图片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图片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82" name="图片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图片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83" name="图片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图片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84" name="图片 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图片 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85" name="图片 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图片 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86" name="图片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图片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87" name="图片 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图片 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88" name="图片 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图片 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89" name="图片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图片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90" name="图片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图片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91" name="图片 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图片 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92" name="图片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图片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93" name="图片 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图片 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94" name="图片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图片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95" name="图片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图片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96" name="图片 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图片 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397" name="图片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图片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98" name="图片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图片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399" name="图片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图片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00" name="图片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图片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01" name="图片 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图片 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02" name="图片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图片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03" name="图片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图片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04" name="图片 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图片 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05" name="图片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图片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06" name="图片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图片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07" name="图片 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图片 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08" name="图片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图片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09" name="图片 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图片 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10" name="图片 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图片 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11" name="图片 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图片 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12" name="图片 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图片 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13" name="图片 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图片 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14" name="图片 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图片 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15" name="图片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图片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16" name="图片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图片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17" name="图片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图片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18" name="图片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图片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19" name="图片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图片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20" name="图片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图片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21" name="图片 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图片 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22" name="图片 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图片 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23" name="图片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图片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24" name="图片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图片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25" name="图片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图片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26" name="图片 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图片 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27" name="图片 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图片 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28" name="图片 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图片 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29" name="图片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图片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30" name="图片 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图片 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31" name="图片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图片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32" name="图片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图片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33" name="图片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图片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34" name="图片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图片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35" name="图片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图片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36" name="图片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图片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37" name="图片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图片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38" name="图片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图片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39" name="图片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图片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40" name="图片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图片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41" name="图片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图片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42" name="图片 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图片 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43" name="图片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图片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44" name="图片 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图片 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45" name="图片 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图片 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46" name="图片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图片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47" name="图片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图片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48" name="图片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图片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49" name="图片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图片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50" name="图片 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图片 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51" name="图片 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图片 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52" name="图片 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图片 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53" name="图片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图片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54" name="图片 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图片 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55" name="图片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图片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56" name="图片 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图片 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57" name="图片 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图片 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58" name="图片 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图片 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59" name="图片 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图片 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60" name="图片 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图片 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61" name="图片 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图片 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62" name="图片 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图片 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63" name="图片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图片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64" name="图片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图片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65" name="图片 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图片 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66" name="图片 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图片 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67" name="图片 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图片 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68" name="图片 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图片 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69" name="图片 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图片 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70" name="图片 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图片 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71" name="图片 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图片 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72" name="图片 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图片 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73" name="图片 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图片 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74" name="图片 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图片 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75" name="图片 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图片 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76" name="图片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图片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77" name="图片 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图片 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78" name="图片 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图片 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79" name="图片 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图片 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80" name="图片 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图片 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81" name="图片 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图片 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82" name="图片 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图片 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83" name="图片 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图片 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84" name="图片 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图片 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85" name="图片 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图片 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86" name="图片 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图片 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87" name="图片 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图片 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88" name="图片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图片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89" name="图片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图片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90" name="图片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图片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91" name="图片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图片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92" name="图片 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图片 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93" name="图片 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图片 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94" name="图片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图片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95" name="图片 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图片 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96" name="图片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图片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97" name="图片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图片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498" name="图片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图片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499" name="图片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图片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00" name="图片 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图片 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01" name="图片 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图片 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02" name="图片 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图片 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03" name="图片 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图片 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04" name="图片 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图片 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05" name="图片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图片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06" name="图片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图片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07" name="图片 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图片 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08" name="图片 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图片 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09" name="图片 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图片 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10" name="图片 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图片 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11" name="图片 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图片 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12" name="图片 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图片 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13" name="图片 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图片 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14" name="图片 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图片 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15" name="图片 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图片 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16" name="图片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图片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17" name="图片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图片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18" name="图片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图片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19" name="图片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图片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20" name="图片 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图片 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21" name="图片 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图片 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22" name="图片 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图片 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23" name="图片 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图片 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24" name="图片 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图片 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25" name="图片 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图片 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26" name="图片 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图片 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27" name="图片 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图片 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28" name="图片 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图片 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29" name="图片 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图片 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30" name="图片 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图片 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31" name="图片 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图片 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32" name="图片 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图片 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33" name="图片 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图片 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34" name="图片 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图片 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35" name="图片 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图片 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36" name="图片 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图片 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37" name="图片 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图片 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38" name="图片 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图片 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39" name="图片 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图片 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40" name="图片 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图片 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41" name="图片 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图片 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42" name="图片 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图片 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43" name="图片 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图片 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44" name="图片 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图片 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45" name="图片 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图片 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46" name="图片 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图片 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47" name="图片 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图片 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48" name="图片 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图片 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49" name="图片 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图片 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50" name="图片 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图片 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51" name="图片 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图片 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52" name="图片 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图片 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53" name="图片 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图片 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54" name="图片 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图片 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55" name="图片 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图片 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56" name="图片 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图片 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57" name="图片 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图片 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58" name="图片 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图片 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59" name="图片 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图片 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60" name="图片 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图片 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61" name="图片 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图片 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62" name="图片 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图片 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63" name="图片 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图片 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64" name="图片 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图片 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65" name="图片 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图片 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66" name="图片 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图片 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67" name="图片 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图片 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68" name="图片 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图片 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69" name="图片 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图片 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70" name="图片 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图片 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71" name="图片 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图片 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72" name="图片 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图片 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73" name="图片 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图片 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74" name="图片 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图片 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75" name="图片 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图片 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76" name="图片 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图片 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77" name="图片 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图片 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78" name="图片 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图片 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79" name="图片 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图片 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80" name="图片 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图片 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81" name="图片 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图片 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82" name="图片 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图片 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83" name="图片 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图片 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84" name="图片 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图片 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85" name="图片 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图片 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86" name="图片 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图片 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87" name="图片 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图片 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88" name="图片 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图片 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89" name="图片 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图片 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90" name="图片 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图片 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91" name="图片 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图片 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92" name="图片 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图片 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93" name="图片 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图片 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94" name="图片 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图片 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595" name="图片 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图片 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96" name="图片 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图片 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97" name="图片 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图片 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98" name="图片 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图片 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599" name="图片 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图片 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19050"/>
                  <wp:effectExtent l="0" t="0" r="0" b="0"/>
                  <wp:docPr id="600" name="图片 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图片 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阔洪奇乡库木墩村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5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察布查尔县扶贫办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农田砂石路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琼博拉镇墩买里村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2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察布查尔县扶贫办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农村安全饮水巩固提升工程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坎乡齐格勒克村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察布查尔县扶贫办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农村安全饮水巩固提升工程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01" name="图片 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图片 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02" name="图片 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图片 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03" name="图片 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图片 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04" name="图片 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图片 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05" name="图片 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图片 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06" name="图片 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图片 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07" name="图片 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图片 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08" name="图片 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图片 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09" name="图片 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图片 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10" name="图片 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图片 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11" name="图片 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图片 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12" name="图片 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图片 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13" name="图片 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图片 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14" name="图片 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图片 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15" name="图片 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图片 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16" name="图片 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图片 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17" name="图片 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图片 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18" name="图片 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图片 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19" name="图片 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图片 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20" name="图片 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图片 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21" name="图片 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图片 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22" name="图片 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图片 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23" name="图片 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图片 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24" name="图片 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图片 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25" name="图片 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图片 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26" name="图片 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图片 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27" name="图片 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图片 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28" name="图片 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图片 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29" name="图片 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图片 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30" name="图片 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图片 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31" name="图片 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图片 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32" name="图片 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图片 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33" name="图片 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图片 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34" name="图片 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图片 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35" name="图片 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图片 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36" name="图片 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图片 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37" name="图片 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图片 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38" name="图片 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图片 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39" name="图片 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图片 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40" name="图片 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图片 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41" name="图片 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图片 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42" name="图片 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图片 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43" name="图片 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图片 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44" name="图片 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图片 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45" name="图片 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图片 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46" name="图片 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图片 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47" name="图片 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图片 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48" name="图片 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图片 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49" name="图片 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图片 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50" name="图片 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图片 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51" name="图片 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图片 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52" name="图片 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图片 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53" name="图片 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图片 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54" name="图片 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图片 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55" name="图片 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图片 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56" name="图片 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图片 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57" name="图片 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图片 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58" name="图片 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图片 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59" name="图片 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图片 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60" name="图片 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图片 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61" name="图片 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图片 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62" name="图片 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图片 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63" name="图片 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图片 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64" name="图片 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图片 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65" name="图片 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图片 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66" name="图片 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图片 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67" name="图片 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图片 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68" name="图片 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图片 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69" name="图片 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图片 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70" name="图片 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图片 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71" name="图片 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图片 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72" name="图片 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图片 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73" name="图片 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图片 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74" name="图片 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图片 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75" name="图片 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图片 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76" name="图片 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图片 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77" name="图片 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图片 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78" name="图片 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图片 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79" name="图片 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图片 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80" name="图片 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图片 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81" name="图片 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图片 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82" name="图片 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图片 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83" name="图片 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图片 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84" name="图片 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图片 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85" name="图片 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图片 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86" name="图片 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图片 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87" name="图片 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图片 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88" name="图片 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图片 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89" name="图片 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图片 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90" name="图片 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图片 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91" name="图片 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图片 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92" name="图片 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图片 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693" name="图片 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图片 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94" name="图片 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图片 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95" name="图片 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图片 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96" name="图片 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图片 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697" name="图片 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图片 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98" name="图片 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图片 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699" name="图片 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图片 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00" name="图片 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图片 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01" name="图片 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图片 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02" name="图片 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图片 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03" name="图片 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图片 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04" name="图片 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图片 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05" name="图片 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图片 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06" name="图片 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图片 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07" name="图片 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图片 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08" name="图片 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图片 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09" name="图片 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图片 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10" name="图片 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图片 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11" name="图片 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图片 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12" name="图片 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图片 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13" name="图片 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图片 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14" name="图片 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图片 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15" name="图片 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图片 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16" name="图片 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图片 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17" name="图片 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图片 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18" name="图片 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图片 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19" name="图片 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图片 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20" name="图片 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图片 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21" name="图片 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图片 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22" name="图片 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图片 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23" name="图片 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图片 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24" name="图片 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图片 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25" name="图片 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图片 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26" name="图片 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图片 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27" name="图片 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图片 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28" name="图片 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图片 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29" name="图片 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图片 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30" name="图片 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图片 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31" name="图片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图片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32" name="图片 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图片 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33" name="图片 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图片 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34" name="图片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图片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35" name="图片 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图片 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36" name="图片 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图片 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37" name="图片 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图片 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38" name="图片 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图片 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39" name="图片 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图片 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40" name="图片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图片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41" name="图片 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图片 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42" name="图片 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图片 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43" name="图片 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图片 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44" name="图片 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图片 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45" name="图片 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图片 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46" name="图片 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图片 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47" name="图片 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图片 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48" name="图片 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图片 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49" name="图片 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图片 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50" name="图片 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图片 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51" name="图片 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图片 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52" name="图片 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图片 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53" name="图片 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图片 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54" name="图片 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图片 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55" name="图片 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图片 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56" name="图片 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图片 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57" name="图片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图片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58" name="图片 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图片 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59" name="图片 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图片 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60" name="图片 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图片 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61" name="图片 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图片 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62" name="图片 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图片 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63" name="图片 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图片 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9525"/>
                  <wp:effectExtent l="0" t="0" r="0" b="0"/>
                  <wp:docPr id="764" name="图片 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图片 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65" name="图片 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图片 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66" name="图片 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图片 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76200" cy="180975"/>
                  <wp:effectExtent l="0" t="0" r="0" b="0"/>
                  <wp:docPr id="767" name="图片 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图片 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drawing>
                <wp:inline distT="0" distB="0" distL="0" distR="0">
                  <wp:extent cx="133350" cy="28575"/>
                  <wp:effectExtent l="0" t="0" r="0" b="0"/>
                  <wp:docPr id="768" name="图片 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图片 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阔洪奇乡琼塔木村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2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察布查尔县扶贫办</w:t>
            </w:r>
          </w:p>
        </w:tc>
      </w:tr>
      <w:tr>
        <w:trPr>
          <w:trHeight w:val="73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jypx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程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个乡镇场，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个行政村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个贫困村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个非贫困村）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64.9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察布查尔县扶贫办</w:t>
            </w:r>
          </w:p>
        </w:tc>
      </w:tr>
      <w:tr>
        <w:trPr>
          <w:trHeight w:val="73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bajy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程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个乡镇场，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个行政村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个贫困村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个非贫困村）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5.488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察布查尔县扶贫办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小流域治理项目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海努克乡阿热斯坦村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2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察布查尔县扶贫办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4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项目管理费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扶贫办、民宗局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.75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察布查尔县扶贫办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扶贫专项资金小计：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3449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备注：每个具体项目建设情况由责任单位另行公示公告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562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5A5A5A"/>
          <w:spacing w:val="0"/>
          <w:kern w:val="0"/>
          <w:sz w:val="28"/>
          <w:szCs w:val="28"/>
          <w:shd w:fill="FFFFFF" w:val="clear"/>
          <w:lang w:val="en-US" w:eastAsia="zh-CN" w:bidi="ar"/>
        </w:rPr>
        <w:t>监督电话：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5A5A5A"/>
          <w:spacing w:val="0"/>
          <w:kern w:val="0"/>
          <w:sz w:val="28"/>
          <w:szCs w:val="28"/>
          <w:shd w:fill="FFFFFF" w:val="clear"/>
          <w:lang w:val="en-US" w:eastAsia="zh-CN" w:bidi="ar"/>
        </w:rPr>
        <w:t>0999-3625356 </w:t>
      </w:r>
      <w:r>
        <w:rPr>
          <w:rFonts w:ascii="宋体" w:hAnsi="宋体" w:cs="宋体"/>
          <w:b/>
          <w:i w:val="false"/>
          <w:caps w:val="false"/>
          <w:smallCaps w:val="false"/>
          <w:color w:val="5A5A5A"/>
          <w:spacing w:val="0"/>
          <w:kern w:val="0"/>
          <w:sz w:val="28"/>
          <w:szCs w:val="28"/>
          <w:shd w:fill="FFFFFF" w:val="clear"/>
          <w:lang w:val="en-US" w:eastAsia="zh-CN" w:bidi="ar"/>
        </w:rPr>
        <w:t>财政局   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5A5A5A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5A5A5A"/>
          <w:spacing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z</dc:creator>
  <dc:description/>
  <dc:language>en-US</dc:language>
  <cp:lastModifiedBy>小彭彭</cp:lastModifiedBy>
  <dcterms:modified xsi:type="dcterms:W3CDTF">2020-11-10T11:5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